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ce Germany attacked us we had to make our stand being In the 1</w:t>
      </w:r>
      <w:r>
        <w:rPr>
          <w:vertAlign w:val="superscript"/>
        </w:rPr>
        <w:t>st</w:t>
      </w:r>
      <w:r>
        <w:rPr/>
        <w:t xml:space="preserve"> battle of WW1 for our country was scary not knowing whether or not you would live or die. Those Germans know not how they affected me and my wife’s relationship. After our fight I’m happy she left oh well I need to keep fighting I have to sign out 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33:00Z</dcterms:created>
  <dc:creator>HamiltonKy</dc:creator>
  <dc:description/>
  <cp:keywords/>
  <dc:language>en-US</dc:language>
  <cp:lastModifiedBy>HamiltonKy</cp:lastModifiedBy>
  <dcterms:modified xsi:type="dcterms:W3CDTF">2008-12-11T18:33:00Z</dcterms:modified>
  <cp:revision>2</cp:revision>
  <dc:subject/>
  <dc:title>Once Germany attacked us we had to make our stand being In the 1st battle of WW1 for our country was scary not knowing whether or not you would live or die</dc:title>
</cp:coreProperties>
</file>